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PZ-NAI-A.213.4.2024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120"/>
        <w:rPr/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12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12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Zakup i odnowienie certyfikatów kwalifikowanych do podpisu elektronicznego na okres ważności 2 lat dla Okręgowego Inspektoratu Pracy w Poznaniu”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adres (nazwa firmy, dokładny adres): ……………………………………………………………………………………………..</w:t>
      </w:r>
    </w:p>
    <w:p>
      <w:pPr>
        <w:pStyle w:val="Normal"/>
        <w:ind w:left="-76" w:hanging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Zobowiązuję się wykonać przedmiot zamówienia, zgodnie z wymaganiami zawartymi </w:t>
        <w:br/>
        <w:t>w zapytaniu ofertowym, po cenach jednostkowych określonych w formularzu cenowym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W cenę naszej oferty wliczyliśmy wszystkie koszty i składniki związane z prawidłowym i pełnym wykonaniem przedmiotu zamówienia wraz z kosztami dostarczenia do siedziby PIP OIP </w:t>
        <w:br/>
        <w:t>w Poznaniu faktur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b/>
        </w:rPr>
        <w:t>Oświadczam, że łączna cena naszej oferty z podatkiem VAT wynosi: …………………………………….zł słownie: ………………………..…………………………………………………………………………………………………………… …………………….……………………………………………………………………………………………………….…………………….</w:t>
      </w:r>
    </w:p>
    <w:p>
      <w:pPr>
        <w:pStyle w:val="Normal"/>
        <w:shd w:fill="FFFFFF" w:val="clear"/>
        <w:spacing w:before="280" w:after="160"/>
        <w:jc w:val="both"/>
        <w:rPr/>
      </w:pPr>
      <w:r>
        <w:rPr>
          <w:rFonts w:cs="Calibri"/>
          <w:lang w:eastAsia="pl-PL"/>
        </w:rPr>
        <w:t>Zaoferowana przeze mnie cena stanowi sumę cen jednostkowych za wykonanie całości przedmiotu zamówienia określonego w zapytaniu ofertowym nr PZ-NAI-A.213.4.2024</w:t>
      </w:r>
      <w:r>
        <w:rPr>
          <w:rFonts w:cs="Calibri"/>
          <w:color w:val="FF0000"/>
          <w:lang w:eastAsia="pl-PL"/>
        </w:rPr>
        <w:t xml:space="preserve"> </w:t>
      </w:r>
      <w:r>
        <w:rPr/>
        <w:t xml:space="preserve">zgodnie </w:t>
        <w:br/>
        <w:t>z formularzem cenowym zamieszczonym poniż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134"/>
        <w:gridCol w:w="1418"/>
        <w:gridCol w:w="992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Cena jednostkowa n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Liczba zestaw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Wartość netto w PLN (kolumna 2 x kolumna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Stawka podatku VAT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Wartość z podatkiem VAT (kolumna 4 + VAT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Nowy zestaw certyfikatu kwalifikowanego  do podpisu elektronicznego </w:t>
              <w:br/>
              <w:t xml:space="preserve">z kartą kryptograficzną </w:t>
              <w:br/>
              <w:t xml:space="preserve">i dwuletnim okresem ważności </w:t>
            </w:r>
            <w:r>
              <w:rPr>
                <w:rFonts w:cs="Calibri"/>
                <w:b/>
                <w:sz w:val="20"/>
                <w:szCs w:val="20"/>
                <w:lang w:eastAsia="ar-SA"/>
              </w:rPr>
              <w:t>(21 + 30 opcj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dnowienie certyfikatu kwalifikowanego  do podpisu elektronicznego z kartą kryptograficzną i dwuletnim okresem ważności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(111 + 5 opcj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dnowienie online certyfikatu kwalifikowanego  do podpisu elektronicznego na nośniku posiadanym przez Subskrybenta lub z wymianą karty kryptograficznej </w:t>
              <w:br/>
              <w:t xml:space="preserve">i dwuletnim okresem ważności </w:t>
            </w:r>
            <w:r>
              <w:rPr>
                <w:rFonts w:cs="Calibri"/>
                <w:b/>
                <w:sz w:val="20"/>
                <w:szCs w:val="20"/>
                <w:lang w:eastAsia="pl-PL"/>
              </w:rPr>
              <w:t>(30+21 opcj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567"/>
              <w:jc w:val="right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firstLine="567"/>
              <w:jc w:val="right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Łączna cena oferty z podatkiem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firstLine="567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284" w:hanging="0"/>
        <w:jc w:val="both"/>
        <w:rPr/>
      </w:pPr>
      <w:r>
        <w:rPr/>
        <w:t>Jednocześnie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projekt umowy w szczególności warunki płatności, wysokość i rodzaj kar umownych oraz oświadczam, że w przypadku wyboru mojej oferty do realizacji zamówienia zobowiązuję się do zawarcia umowy w miejscu i terminie wskazanym przez Zamawiając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oferowane ceny jednostkowe netto podstawowego i opcjonalnego przedmiotu zamówienia są niezmienne przez okres związania ofertą a w przypadku wyboru oferty jako najkorzystniejszej i podpisaniu umowy przez cały okres obowiązywania umowy, za wyjątkiem zmian szczegółowo opisanych w </w:t>
      </w:r>
      <w:r>
        <w:rPr>
          <w:rFonts w:cs="Calibri"/>
        </w:rPr>
        <w:t>§</w:t>
      </w:r>
      <w:r>
        <w:rPr/>
        <w:t xml:space="preserve"> 6 ust 9) we wzorze umowy (załącznik nr 6 do zapytania ofertowego)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najemy się za związanych niniejszą ofertą przez okres wskazany w zapytaniu ofertowym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bookmarkStart w:id="0" w:name="OLE_LINK1"/>
      <w:r>
        <w:rPr/>
        <w:t xml:space="preserve">- wykaz </w:t>
      </w:r>
      <w:bookmarkEnd w:id="0"/>
      <w:r>
        <w:rPr/>
        <w:t>zrealizowanych zamówień (załącznik nr 4) wraz z poświadczeniami realizacji dostaw,</w:t>
      </w:r>
    </w:p>
    <w:p>
      <w:pPr>
        <w:pStyle w:val="Normal"/>
        <w:ind w:left="284" w:hanging="0"/>
        <w:jc w:val="both"/>
        <w:rPr/>
      </w:pPr>
      <w:r>
        <w:rPr/>
        <w:t>- umowa spółki z ograniczoną odpowiedzialnością / uchwała wspólników zezwalająca wykonawcy na zawarcie umowy (jeżeli dotyczy)**,</w:t>
      </w:r>
    </w:p>
    <w:p>
      <w:pPr>
        <w:pStyle w:val="Normal"/>
        <w:ind w:left="284" w:hanging="0"/>
        <w:jc w:val="both"/>
        <w:rPr/>
      </w:pPr>
      <w:r>
        <w:rPr/>
        <w:t>- oświadczenie wykonawcy (załącznik nr 5 do zapytania ofertowego)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 xml:space="preserve">Rozporządzenie Parlamentu Europejskiego i Rady (UE) 2016/679 z dnia 27 kwietnia 2016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50:00Z</dcterms:created>
  <dc:creator>Magdalena Nowak-Stankowska</dc:creator>
  <dc:description/>
  <cp:keywords/>
  <dc:language>en-US</dc:language>
  <cp:lastModifiedBy>Mariusz Górniak</cp:lastModifiedBy>
  <cp:lastPrinted>2024-09-04T08:48:00Z</cp:lastPrinted>
  <dcterms:modified xsi:type="dcterms:W3CDTF">2024-09-11T12:39:00Z</dcterms:modified>
  <cp:revision>8</cp:revision>
  <dc:subject/>
  <dc:title/>
</cp:coreProperties>
</file>